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1407215735"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348557358"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165300671"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1275079945"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362714031"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1041594092"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